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ANCEIS - SCIA</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Antonia Manzar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manzari@istat.it</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CANCEIS and SCIA can only handle data in ASCII format (text files)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CANCEIS and SCIA can only export data in ASCII format (text files)</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As regards CANCEIS there is no on-line help but there is a rich documentation.</w:t>
            </w:r>
          </w:p>
          <w:p>
            <w:pPr>
              <w:pStyle w:val="TableBody"/>
              <w:spacing w:before="60" w:after="120"/>
              <w:ind w:left="57" w:hanging="0"/>
              <w:rPr/>
            </w:pPr>
            <w:r>
              <w:rPr/>
              <w:t>As regards SCIA there are both on-line help and a documentation.</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CANCEIS can handle data having hierarchical structure that is composed of different sub-units belonging to the same unit.</w:t>
            </w:r>
          </w:p>
          <w:p>
            <w:pPr>
              <w:pStyle w:val="TableBody"/>
              <w:spacing w:before="60" w:after="120"/>
              <w:ind w:left="57" w:hanging="0"/>
              <w:rPr/>
            </w:pPr>
            <w:r>
              <w:rPr/>
              <w:t>SCIA can only handle data corresponding to the same uni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CANCEIS can handle qualitative and non-negative numeric data simultaneously.</w:t>
            </w:r>
          </w:p>
          <w:p>
            <w:pPr>
              <w:pStyle w:val="TableBody"/>
              <w:spacing w:before="60" w:after="120"/>
              <w:ind w:left="57" w:hanging="0"/>
              <w:rPr/>
            </w:pPr>
            <w:r>
              <w:rPr/>
              <w:t>SCIA can only handle qualitative data (having integer code).</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There are no links for combining CANCEIS or SCIA systems with other edit/imputation system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7</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CANCEIS runs on Windows platform on PC and Mainframe</w:t>
            </w:r>
            <w:r>
              <w:rPr>
                <w:color w:val="0000FF"/>
              </w:rPr>
              <w:t xml:space="preserve"> </w:t>
            </w:r>
            <w:r>
              <w:rPr/>
              <w:t>environments. It should be possible to easily rebuild an executable file on UNIX platform.</w:t>
            </w:r>
          </w:p>
          <w:p>
            <w:pPr>
              <w:pStyle w:val="BetTables"/>
              <w:spacing w:lineRule="auto" w:line="240" w:before="0" w:after="120"/>
              <w:rPr/>
            </w:pPr>
            <w:r>
              <w:rPr/>
              <w:t>SCIA runs on Windows platform on PC environment and also on UNIX platfor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8</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As regards CANCEIS on PC environment: Microsoft Windows 95, 98 or NT 4.00 or higher; 64 MB of RAM (more memory will allow larger problem to be solved).</w:t>
            </w:r>
          </w:p>
          <w:p>
            <w:pPr>
              <w:pStyle w:val="TextBody"/>
              <w:spacing w:lineRule="auto" w:line="240" w:before="0" w:after="120"/>
              <w:rPr/>
            </w:pPr>
            <w:r>
              <w:rPr/>
              <w:t>As regards SCIA on PC environment: Microsoft Windows; SAS Release 8.01; 64 MB of RAM; 6 MB of disk spac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As regards CANCEIS there are no visualisation tools but there are outputs reporting the processing status and the code of the errors (very rich list) that have caused the premature halt of the process. There are also statistical reports (passing and failing frequencies of the records, frequency of failing by rule, the reason why a failed record has failed, etc…) assisting the user with setting up system and validation of output.</w:t>
            </w:r>
          </w:p>
          <w:p>
            <w:pPr>
              <w:pStyle w:val="TextBody"/>
              <w:spacing w:lineRule="auto" w:line="240" w:before="0" w:after="120"/>
              <w:rPr/>
            </w:pPr>
            <w:r>
              <w:rPr/>
              <w:t xml:space="preserve">As regards SCIA there are utility tools and also outputs (checking of the syntax, redundancy and consistency of the rules, graphical displaying, browser, union and sort of data, summary statistics about editing and imputation processes, creation of SAS program to compute transition matrix between  raw data and corrected data, etc…) assisting the user with setting up system and validation of output.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0</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No ad hoc information are provided to identify the changes made to the data.</w:t>
            </w:r>
          </w:p>
          <w:p>
            <w:pPr>
              <w:pStyle w:val="TextBody"/>
              <w:spacing w:lineRule="auto" w:line="240"/>
              <w:rPr/>
            </w:pPr>
            <w:r>
              <w:rPr/>
              <w:t xml:space="preserve">For each unit, CANCEIS reports in the imputed file an imputation indicator (0= no imputation required; 1= Imputed by donor;..). </w:t>
            </w:r>
          </w:p>
          <w:p>
            <w:pPr>
              <w:pStyle w:val="TextBody"/>
              <w:spacing w:lineRule="auto" w:line="240" w:before="0" w:after="120"/>
              <w:rPr/>
            </w:pPr>
            <w:r>
              <w:rPr/>
              <w:t>For both CANCEIS and SCIA, if the user want to identify all the imputed values, he/she has to compare the imputed file to the input fil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1</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 xml:space="preserve">There are some information that can be useful in the analysis and interpretation of the changes made. </w:t>
            </w:r>
          </w:p>
          <w:p>
            <w:pPr>
              <w:pStyle w:val="TextBody"/>
              <w:spacing w:lineRule="auto" w:line="240"/>
              <w:rPr/>
            </w:pPr>
            <w:r>
              <w:rPr/>
              <w:t>Examples for CANCEIS and SCIA: passing and failing frequencies of the records, the number of time each variable has been imputed, the frequency of the number of variables imputed.</w:t>
            </w:r>
          </w:p>
          <w:p>
            <w:pPr>
              <w:pStyle w:val="TextBody"/>
              <w:spacing w:lineRule="auto" w:line="240"/>
              <w:rPr/>
            </w:pPr>
            <w:r>
              <w:rPr/>
              <w:t>Examples only for CANCEIS: the distance score distribution of the imputation action chosen for the failed records, the number of time that the donor was used for imputation, the score of the distance measures.</w:t>
            </w:r>
          </w:p>
          <w:p>
            <w:pPr>
              <w:pStyle w:val="TextBody"/>
              <w:spacing w:lineRule="auto" w:line="240" w:before="0" w:after="120"/>
              <w:rPr/>
            </w:pPr>
            <w:r>
              <w:rPr/>
              <w:t>Examples only for SCIA: the frequency of the imputation techniques used, the SAS program to compute transition matrix between raw data and corrected data.</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2</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3</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edits, the complexity of edits, data imputation groups and so on.</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TIME \@"HH:mm" </w:instrText>
    </w:r>
    <w:r>
      <w:rPr/>
      <w:fldChar w:fldCharType="separate"/>
    </w:r>
    <w:r>
      <w:rPr/>
      <w:t>20:4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jc w:val="center"/>
      <w:outlineLvl w:val="3"/>
    </w:pPr>
    <w:rPr>
      <w:b/>
      <w:color w:val="0000FF"/>
      <w:lang w:eastAsia="it-IT"/>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val="false"/>
      <w:i/>
      <w:sz w:val="24"/>
    </w:rPr>
  </w:style>
  <w:style w:type="character" w:styleId="WW8Num5z0">
    <w:name w:val="WW8Num5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style>
  <w:style w:type="character" w:styleId="WW8NumSt68z0">
    <w:name w:val="WW8NumSt68z0"/>
    <w:qFormat/>
    <w:rPr>
      <w:rFonts w:ascii="Comic Sans MS" w:hAnsi="Comic Sans MS" w:cs="Comic Sans MS"/>
      <w:sz w:val="5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59:00Z</dcterms:created>
  <dc:creator>Wagstaff</dc:creator>
  <dc:description/>
  <dc:language>en-US</dc:language>
  <cp:lastModifiedBy>I.S.T.A.T.</cp:lastModifiedBy>
  <cp:lastPrinted>2002-06-24T11:24:00Z</cp:lastPrinted>
  <dcterms:modified xsi:type="dcterms:W3CDTF">2002-06-26T12:47:00Z</dcterms:modified>
  <cp:revision>66</cp:revision>
  <dc:subject/>
  <dc:title/>
</cp:coreProperties>
</file>